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1252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идетельство № 407-14042017 выдано Ассоциацией «Саморегулируемая организац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Проектные организации Липецкой области» протокол № 180 от 14.04.2017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иал ПАО «МРСК Центра» - «Белгородэнерг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ind w:firstLine="567"/>
        <w:rPr>
          <w:b/>
          <w:b/>
          <w:u w:val="none"/>
        </w:rPr>
      </w:pPr>
      <w:r>
        <w:rPr>
          <w:b/>
          <w:u w:val="none"/>
        </w:rPr>
        <w:t>РАБОЧАЯ ДОКУМЕНТАЦИЯ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Техперевооружение ПС 110/35/10 кВ "Грайворон" с монтажом устройств защиты от дуговых замыканий в ячейках КРУ 10 к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92/2-ЭП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ротехнические реш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</w:t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  <w:t>Липецк 2019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1252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идетельство № 407-14042017 выдано Ассоциацией «Саморегулируемая организац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Проектные организации Липецкой области» протокол № 180 от 14.04.2017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иал ПАО «МРСК Центра» - «Белгородэнерг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Heading5"/>
        <w:ind w:firstLine="567"/>
        <w:rPr>
          <w:b/>
          <w:b/>
          <w:u w:val="none"/>
        </w:rPr>
      </w:pPr>
      <w:r>
        <w:rPr>
          <w:b/>
          <w:u w:val="none"/>
        </w:rPr>
        <w:t>РАБОЧАЯ ДОКУМЕНТАЦИЯ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Техперевооружение ПС 110/35/10 кВ " Грайворон " с монтажом устройств защиты от дуговых замыканий в ячейках КРУ 10 к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492/2-ЭП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ротехнические решения</w:t>
      </w:r>
    </w:p>
    <w:p>
      <w:pPr>
        <w:pStyle w:val="Heading5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firstLine="426"/>
        <w:jc w:val="center"/>
        <w:rPr/>
      </w:pPr>
      <w:r>
        <w:rPr/>
      </w:r>
    </w:p>
    <w:p>
      <w:pPr>
        <w:pStyle w:val="Heading9"/>
        <w:tabs>
          <w:tab w:val="clear" w:pos="708"/>
          <w:tab w:val="left" w:pos="6120" w:leader="none"/>
        </w:tabs>
        <w:ind w:firstLine="426"/>
        <w:rPr/>
      </w:pPr>
      <w:r>
        <w:rPr/>
        <w:t>Генеральный директор                                          И.Н. Крутских</w:t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sz w:val="28"/>
        </w:rPr>
        <w:t>Начальник ПКБ                                                      А.В. Таскин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jc w:val="center"/>
      <w:outlineLvl w:val="4"/>
    </w:pPr>
    <w:rPr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284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outlineLvl w:val="8"/>
    </w:pPr>
    <w:rPr>
      <w:sz w:val="28"/>
      <w:szCs w:val="20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bCs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46:00Z</dcterms:created>
  <dc:creator>kalinina_lv</dc:creator>
  <dc:description/>
  <cp:keywords/>
  <dc:language>en-US</dc:language>
  <cp:lastModifiedBy>Admin</cp:lastModifiedBy>
  <cp:lastPrinted>2019-12-24T12:05:00Z</cp:lastPrinted>
  <dcterms:modified xsi:type="dcterms:W3CDTF">2019-12-24T09:05:00Z</dcterms:modified>
  <cp:revision>4</cp:revision>
  <dc:subject/>
  <dc:title>титул</dc:title>
</cp:coreProperties>
</file>